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gminnej Chrzczanka Folwark – Chrzczanka Włościańska, gmina Długosiodło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Część I: Przebudowa drogi gminnej w miejscowości Chrzczanka Włościańska na działkach nr ew. 476 i 345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  <w:b/>
          <w:b/>
        </w:rPr>
      </w:pPr>
      <w:r>
        <w:rPr>
          <w:rFonts w:eastAsia="TimesNewRoman;Times New Roman"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Część II: Przebudowa drogi gminnej w miejscowości Chrzczanka Folwark na działce nr ew. 106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9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/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9-04-04T11:48:00Z</cp:lastPrinted>
  <dcterms:modified xsi:type="dcterms:W3CDTF">2019-04-04T10:05:00Z</dcterms:modified>
  <cp:revision>10</cp:revision>
  <dc:subject/>
  <dc:title/>
</cp:coreProperties>
</file>